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Об  установлении величины прожиточного минимума пенсионер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Ульяновской области на 2019 финансовый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Принятие закона Ульяновской области «Об установлении величины прожиточного минимума пенсионера в Ульяновской области на 2019 финансовый год» не потребует признания утратившими силу, приостановления, изменения, дополнения или принятия актов законодательства Ульяновской област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ов Ульяновской области                                                            С.В.Дро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04:00Z</dcterms:created>
  <dc:creator>Управление по труду</dc:creator>
  <dc:description/>
  <cp:keywords/>
  <dc:language>en-US</dc:language>
  <cp:lastModifiedBy>UlanovaOV</cp:lastModifiedBy>
  <cp:lastPrinted>2006-08-30T11:36:00Z</cp:lastPrinted>
  <dcterms:modified xsi:type="dcterms:W3CDTF">2018-08-15T13:56:00Z</dcterms:modified>
  <cp:revision>31</cp:revision>
  <dc:subject/>
  <dc:title>Перечень</dc:title>
</cp:coreProperties>
</file>